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30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stawa komputera typu laptop w ilości 1 szt.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dla Akademii im. Jana Długosza w Częstochowie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 ramach projektu o tytule </w:t>
      </w: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  <w:t>„Biotechnologia szansą na lepszą pozycję na rynku pracy”</w:t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bCs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bCs/>
          <w:color w:val="000000"/>
        </w:rPr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r.</w:t>
      </w:r>
    </w:p>
    <w:p>
      <w:pPr>
        <w:pStyle w:val="Normal"/>
        <w:spacing w:lineRule="auto" w:line="360"/>
        <w:ind w:left="4248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Kozuka Gothic Pr6N E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0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3-03-12T11:57:00Z</dcterms:modified>
  <cp:revision>3</cp:revision>
  <dc:subject/>
  <dc:title>Załącznik nr 2 </dc:title>
</cp:coreProperties>
</file>